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est Taking Skills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Lesson Plan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Begin with Survey Question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ve st. # papers from 1-13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sk questions having them record answers on paper—set aside to review at e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ntroduce lesson with Intro. to Study Skills from PPT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ve st. partner and complete Mnemonic Whee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ontinue with PPT stopping to address issues/ questions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eview with kids Organizing notebooks, using agendas, etc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eview 13 questions from beginning of lesso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01:00Z</dcterms:created>
  <dc:creator>Owner</dc:creator>
  <dc:description/>
  <cp:keywords/>
  <dc:language>en-US</dc:language>
  <cp:lastModifiedBy>Owner</cp:lastModifiedBy>
  <dcterms:modified xsi:type="dcterms:W3CDTF">2008-10-20T02:08:00Z</dcterms:modified>
  <cp:revision>1</cp:revision>
  <dc:subject/>
  <dc:title>Test Taking Skills</dc:title>
</cp:coreProperties>
</file>